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4"/>
        <w:gridCol w:w="2399"/>
        <w:gridCol w:w="3271"/>
        <w:gridCol w:w="3958"/>
        <w:gridCol w:w="4253"/>
      </w:tblGrid>
      <w:tr>
        <w:trPr>
          <w:trHeight w:val="447" w:hRule="atLeast"/>
        </w:trPr>
        <w:tc>
          <w:tcPr>
            <w:tcW w:w="146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how understanding of oral languag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Recognizes some beginning sounds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Recognizes singular and plural nouns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ome ending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Listens to and recognizes words in sentences  in poems, rhymes, tongue-twisters and song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s simple questions by responding with actions or word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Shows understanding of oral language by responding with actions or words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some blends and digraph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ses learnt structures to communicate in daily interactions (present/present continuous) (I, you, we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ives examples of words with the beginning sound request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ses vocabulary of the Uni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s simple phrases in context to communicate, applying new vocabulary(answers WH questions showing understanding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ives examples of words with the ending sound requested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ses vocabulary of the Un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Gives examples of words with some blends and digraphs requeste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ses vocabulary of the Unit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3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sz w:val="20"/>
                <w:szCs w:val="20"/>
                <w:lang w:val="es-E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dentify the meaning of images, logos, and familiar signs in our environ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Recognizes and explains the meaning of images in our environment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the meaning of images, logos and familiar signs found in illustrations, picture books, reference books and stories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Shows understanding by explaining how visual images influence our behavio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trike/>
                <w:color w:val="FF0000"/>
                <w:sz w:val="20"/>
                <w:szCs w:val="20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92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Demonstrate comprehension of texts read in class 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some of  the elements of a story (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character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sett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storybook characters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Reads and understands H.F.W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Explains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lot: beginning-middle-end)(we work on: pts of the book-author-illustrator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Responds actively to read aloud situations(makes predictions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eads and understands high frequency words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Distinguishes between fantasy and realit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eads and understands high frequency words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rite to communicate ideas and feelings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Participates in shared and guided writing, observing the teachers modelling, asking and making suggestion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Shows an awareness of sound-symbol relationships and begins to recognize the way that some familiar sounds can be recorded (morning message-notes-card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29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14T23:32:00Z</dcterms:modified>
  <cp:revision>3</cp:revision>
  <dc:subject/>
  <dc:title>LOGROS DE MATEMÁTICAS</dc:title>
</cp:coreProperties>
</file>